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English as a Second Language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42"/>
        <w:gridCol w:w="1436"/>
        <w:gridCol w:w="2916"/>
        <w:gridCol w:w="1811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 Na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Broad Curriculum Link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Learner Group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Availability Deta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yp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(Book, CD Rom, Web site, teacher reference, student use  etc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earning English in Aboriginal School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digenous 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ntact ESL personnel, Curriculum Services Branch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fol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 boo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video, posters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Teaching &amp; Learning Strategies for ESL </w:t>
            </w:r>
            <w:r>
              <w:rPr>
                <w:rFonts w:cs="Arial"/>
                <w:sz w:val="20"/>
                <w:lang w:val="en-US"/>
              </w:rPr>
              <w:t>Learners R –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condary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Education Department of South Australia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>
          <w:trHeight w:val="81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alking to Learn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Edited by Pauline Jones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ETA (Primary English Teaching Association)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hyperlink r:id="rId2">
              <w:r>
                <w:rPr>
                  <w:rStyle w:val="InternetLink"/>
                  <w:rFonts w:cs="Arial"/>
                  <w:sz w:val="20"/>
                  <w:lang w:val="en-US"/>
                </w:rPr>
                <w:t>www.peta.edu.au</w:t>
              </w:r>
            </w:hyperlink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Exploring How Texts Work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y Beverley Derewiank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ETA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hyperlink r:id="rId3">
              <w:r>
                <w:rPr>
                  <w:rStyle w:val="InternetLink"/>
                  <w:rFonts w:cs="Arial"/>
                  <w:sz w:val="20"/>
                  <w:lang w:val="en-US"/>
                </w:rPr>
                <w:t>www.peta.edu.au</w:t>
              </w:r>
            </w:hyperlink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Learning to Learn in a Second Language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y Pauline Gibbon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ETA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hyperlink r:id="rId4">
              <w:r>
                <w:rPr>
                  <w:rStyle w:val="InternetLink"/>
                  <w:rFonts w:cs="Arial"/>
                  <w:sz w:val="20"/>
                  <w:lang w:val="en-US"/>
                </w:rPr>
                <w:t>www.peta.edu.au</w:t>
              </w:r>
            </w:hyperlink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ESL Framework of Stages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y McKay &amp; Scari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nior Yea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urriculum Corpor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</w:rPr>
                <w:t>http://www.curriculum.edu.au</w:t>
              </w:r>
            </w:hyperlink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: (03) 9207 9600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Fax: (03) 9639 16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Making the Jump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y Rosalind Berry &amp; Joyce Huds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D, Kriol &amp; Aboriginal English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tholic Education Office Kimberley Region, PO Box 1451, Broome, WA 6725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ax (08) 9192 255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PD Packa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Video </w:t>
            </w:r>
          </w:p>
        </w:tc>
      </w:tr>
      <w:tr>
        <w:trPr>
          <w:trHeight w:val="172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adly Ways to Learn Package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Book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Deadly Yar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Deadly Ideas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Vide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Deadly Ways to Tea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i/>
                <w:iCs/>
                <w:sz w:val="20"/>
                <w:lang w:val="en-US"/>
              </w:rPr>
              <w:t>Talking Deadly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y Education Department, Catholic Education Office &amp; Association of Independent Schools of W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boriginal English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Deadly Ways to Learn Project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51 Royal St, East Perth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A, 60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s &amp; 2 videos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English as a Second Language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74"/>
        <w:gridCol w:w="1467"/>
        <w:gridCol w:w="2931"/>
        <w:gridCol w:w="174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 Na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Broad Curriculum Link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Learner Group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Availability Detail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yp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(Book, CD Rom, Web site, teacher reference, student use  etc)</w:t>
            </w:r>
          </w:p>
        </w:tc>
      </w:tr>
      <w:tr>
        <w:trPr>
          <w:trHeight w:val="9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ESL Development: Language &amp; Literacy in School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The National Languages &amp; Literacy Institute of Australia (NLIIA)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Inq: GPO Box 84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nberra  ACT 26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ook (ESL Band Scales)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s Manua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US"/>
              </w:rPr>
              <w:t>Walking Talking Texts</w:t>
            </w:r>
            <w:r>
              <w:rPr>
                <w:rFonts w:cs="Arial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 Program for Teaching and Learning English as a Second Languag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iteracy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ET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ntact Administration Support Officer – Phone(08) 8999 56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Folde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he Ear Resource Book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r ESL (Hearing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T Aboriginal Hearing Program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O Box 4832 Darwin NT 0801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h (08) 8999 27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Listening and Speaking, Classroom Games to Pla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istening and language skill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T Aboriginal Hearing Program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O Box 4832 Darwin NT 0801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h (08) 8999 27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s Resource Boo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A School Exercise Program “Healthy Kids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ealth and Physical Educatio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T Aboriginal Hearing Program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O Box 4832 Darwin NT 0801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h (08) 8999 27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tudent Picture Boo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alking Concep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th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cien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digenous ESL Aboriginal English, Krio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Kimberley Education Distri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oo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 Grammar Companion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everley Derewiank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nglish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S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ETA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hyperlink r:id="rId6">
              <w:r>
                <w:rPr>
                  <w:rStyle w:val="InternetLink"/>
                  <w:rFonts w:cs="Arial"/>
                  <w:sz w:val="20"/>
                  <w:lang w:val="en-US"/>
                </w:rPr>
                <w:t>www.peta.edu.au</w:t>
              </w:r>
            </w:hyperlink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Teacher Resource Boo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tudent referenc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</w:rPr>
              <w:t>Langwij Comes to Schoo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 ES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boriginal English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Krio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urriculum Corpor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hyperlink r:id="rId7">
              <w:r>
                <w:rPr>
                  <w:rStyle w:val="InternetLink"/>
                  <w:rFonts w:cs="Arial"/>
                  <w:sz w:val="20"/>
                  <w:u w:val="none"/>
                </w:rPr>
                <w:t>http://www.curriculum.edu.au</w:t>
              </w:r>
            </w:hyperlink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: (03) 9207 9600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Fax: (03) 9639 16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Magazin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SOL in Context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ournal of ACTA - Australian Council of TESOL Associati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 ES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nior Year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bership of ATESOL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TESOL NT Inc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PO Box 41153,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suarina NT 08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ferenc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affolding Language Scaffolding Learning: Teaching Second Language Learners in the Mainstream Classroo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uline Gibb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ross Curricula ES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arly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ddle Years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einemann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ww.heinemann.co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eacher Resource Bo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77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/>
      </w:rPr>
    </w:pPr>
    <w:r>
      <w:rPr/>
      <w:drawing>
        <wp:inline distT="0" distB="0" distL="0" distR="0">
          <wp:extent cx="5694680" cy="416560"/>
          <wp:effectExtent l="0" t="0" r="0" b="0"/>
          <wp:docPr id="1" name="ExploreNT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xploreNT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TCF Curriculum Framework Layer 2 Support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i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a.edu.au/" TargetMode="External"/><Relationship Id="rId3" Type="http://schemas.openxmlformats.org/officeDocument/2006/relationships/hyperlink" Target="http://www.peta.edu.au/" TargetMode="External"/><Relationship Id="rId4" Type="http://schemas.openxmlformats.org/officeDocument/2006/relationships/hyperlink" Target="http://www.peta.edu.au/" TargetMode="External"/><Relationship Id="rId5" Type="http://schemas.openxmlformats.org/officeDocument/2006/relationships/hyperlink" Target="http://www.curriculum.edu.au/" TargetMode="External"/><Relationship Id="rId6" Type="http://schemas.openxmlformats.org/officeDocument/2006/relationships/hyperlink" Target="http://www.peta.edu.au/" TargetMode="External"/><Relationship Id="rId7" Type="http://schemas.openxmlformats.org/officeDocument/2006/relationships/hyperlink" Target="http://www.curriculum.edu.a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28:00Z</dcterms:created>
  <dc:creator>dallas.glasby</dc:creator>
  <dc:description/>
  <cp:keywords/>
  <dc:language>en-US</dc:language>
  <cp:lastModifiedBy>DEET</cp:lastModifiedBy>
  <cp:lastPrinted>2005-01-18T11:13:00Z</cp:lastPrinted>
  <dcterms:modified xsi:type="dcterms:W3CDTF">2007-12-19T05:52:00Z</dcterms:modified>
  <cp:revision>4</cp:revision>
  <dc:subject/>
  <dc:title>ESL</dc:title>
</cp:coreProperties>
</file>